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EGGE 285/97 -  2° PIANO TERRITORIALE – PROGETTO N. 7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EDA DI PARTECIPAZION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L CORSO DI RIFLESSIONE SULL’INTERCULTURA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me ……………………………………………………………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gnome ………………………………………………………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te di appartenenza …………………………………………………………………………………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lifica ……………………………………………………………………………………………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dirizzo 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apito telefonico 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-mail 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endo partecipare a tutto il percorso formativo (conferenze e lavori di gruppo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a e firm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.b. Si prega di restituire tutte le schede compilate entro e non oltre il 11 febbraio 2004 all’Associazione INTERETHNOS, via Pondares 8, Trieste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Oppure via e-mail a </w:t>
      </w:r>
      <w:hyperlink r:id="rId2">
        <w:r>
          <w:rPr>
            <w:rStyle w:val="InternetLink"/>
            <w:rFonts w:cs="Comic Sans MS" w:ascii="Comic Sans MS" w:hAnsi="Comic Sans MS"/>
          </w:rPr>
          <w:t>iethnos@univ.trieste.it</w:t>
        </w:r>
      </w:hyperlink>
      <w:r>
        <w:rPr>
          <w:rFonts w:cs="Comic Sans MS" w:ascii="Comic Sans MS" w:hAnsi="Comic Sans MS"/>
        </w:rPr>
        <w:t xml:space="preserve"> 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 maggiori chiarimenti si può contattare telefonicamente il numero 347-8541529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 aspettiamo!</w:t>
      </w:r>
    </w:p>
    <w:p>
      <w:pPr>
        <w:pStyle w:val="Normal"/>
        <w:rPr/>
      </w:pPr>
      <w:r>
        <w:rPr>
          <w:rFonts w:eastAsia="Symbol" w:cs="Symbol" w:ascii="Symbol" w:hAnsi="Symbol"/>
        </w:rPr>
        <w:t>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Alla fine dell’iniziativa verrà consegnato al partecipante un attestato di frequenz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ethnos@univ.triest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2:17:00Z</dcterms:created>
  <dc:creator>Green</dc:creator>
  <dc:description/>
  <dc:language>en-US</dc:language>
  <cp:lastModifiedBy>ZOCCHI</cp:lastModifiedBy>
  <cp:lastPrinted>2004-02-06T09:06:00Z</cp:lastPrinted>
  <dcterms:modified xsi:type="dcterms:W3CDTF">2004-02-09T12:17:00Z</dcterms:modified>
  <cp:revision>2</cp:revision>
  <dc:subject/>
  <dc:title>LEGGE 285/97 -  2° PIANO TERRITORIALE – PROGETTO N</dc:title>
</cp:coreProperties>
</file>